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аспорт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880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Красноуфимское МКУ "Служба единого заказчика" </w:t>
            </w:r>
          </w:p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уфимское муниципальное бюджетное учреждение «Центр координации деятельности по охране окружающей среды ГО Красноуфимск»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8 г.г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и городского округа Красноуфим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необходимых объемов работ по развитию, содержанию объектов дорожного хозяйства, развитие современной и эффективной транспорт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ая работа жилищно-коммунальной сф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циальная поддержка отдельных категорий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социальной сф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целостности и эффективной системы управления жилищно-коммунальным и дорожным хозяй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необходимых объемов работ по развитию, содержанию объектов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регламента содержания дорожно-уличной сети, обеспечение сохранности сет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ремонта, реконструкции, строительства жилищно-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едоставление мер социальной поддержки отдельным категориям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, реконструкция, капитальный ремонт, ремонт объектов социальн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еализации муниципальной программы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 (при их наличии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мплексное благоустройство территории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дорожного хозяйства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жилищно-коммунального комплекса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циальная поддержка населения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и реконструкция объектов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ение реализации муниципальной программы и прочие мероприятия городского округа Красноуфимск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показатели приведены в приложении № 1</w:t>
            </w:r>
          </w:p>
        </w:tc>
      </w:tr>
      <w:tr>
        <w:trPr>
          <w:trHeight w:val="7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 руб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ВСЕГО: 1 909 747,79 тыс</w:t>
            </w:r>
            <w:r>
              <w:rPr>
                <w:bCs/>
                <w:spacing w:val="-4"/>
                <w:sz w:val="28"/>
                <w:szCs w:val="28"/>
              </w:rPr>
              <w:t xml:space="preserve">. рублей, 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3 год – 363 392,6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225 729,61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5 500,79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2 162,2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4 год – 512 830,12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388 005,42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06 190,6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8 634,1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5 год – 254 484,8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25 268,6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0 352,1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8 864,1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6 год – 259 680,08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26 178,88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4 680,0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8 821,2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7 год – 259 680,08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26 178,88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4 680,0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8 821,2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8 год – 259 680,08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26 178,88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14 680,0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8 821,20 тыс. руб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</w:rPr>
                <w:t>go-kruf.midural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-kruf.midur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32:00Z</dcterms:created>
  <dc:creator>Администратор</dc:creator>
  <dc:description/>
  <cp:keywords/>
  <dc:language>en-US</dc:language>
  <cp:lastModifiedBy>Евгений</cp:lastModifiedBy>
  <cp:lastPrinted>2023-05-24T15:43:00Z</cp:lastPrinted>
  <dcterms:modified xsi:type="dcterms:W3CDTF">2024-01-30T05:11:00Z</dcterms:modified>
  <cp:revision>6</cp:revision>
  <dc:subject/>
  <dc:title/>
</cp:coreProperties>
</file>